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7eme sens (power 300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2924175" cy="219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Command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A + X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écupération d’énerg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924175" cy="2190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Commande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B + C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Helper camus (power 100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924175" cy="2190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</w:t>
      </w:r>
      <w:r>
        <w:rPr>
          <w:rFonts w:cs="Arial" w:ascii="Arial" w:hAnsi="Arial"/>
          <w:lang w:val="en-GB"/>
        </w:rPr>
        <w:t>Commande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</w:t>
      </w:r>
      <w:r>
        <w:rPr>
          <w:rFonts w:cs="Arial" w:ascii="Arial" w:hAnsi="Arial"/>
          <w:lang w:val="en-GB"/>
        </w:rPr>
        <w:t xml:space="preserve">&lt;= , v , =&gt; + Z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Helper Aphrodite (power 100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2924175" cy="2190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Command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&lt;= , v , =&gt; + 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mmobilisation du scorpion (power 200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posOffset>11430</wp:posOffset>
            </wp:positionV>
            <wp:extent cx="2924175" cy="2190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Command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&lt;= , v , =&gt; +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iguille écarlate (power 300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5715</wp:posOffset>
            </wp:positionV>
            <wp:extent cx="2924175" cy="2190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Command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&lt;= , v , =&gt; +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théna exclamation (power 3000, life &gt;200)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2924175" cy="2190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Command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&lt;= , v , =&gt; + C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3:55:00Z</dcterms:created>
  <dc:creator>Viavant</dc:creator>
  <dc:description/>
  <dc:language>en-US</dc:language>
  <cp:lastModifiedBy>Viavant</cp:lastModifiedBy>
  <dcterms:modified xsi:type="dcterms:W3CDTF">2002-07-22T14:26:00Z</dcterms:modified>
  <cp:revision>1</cp:revision>
  <dc:subject/>
  <dc:title>7eme sens (power 3000)</dc:title>
</cp:coreProperties>
</file>